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264829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012169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992244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831949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57741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891523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0355106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311819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119266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