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050022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0489870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29543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920740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393390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017023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34512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2131822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229692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